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0"/>
      </w:tblGrid>
      <w:tr>
        <w:trPr>
          <w:trHeight w:val="58" w:hRule="atLeast"/>
        </w:trPr>
        <w:tc>
          <w:tcPr>
            <w:tcW w:w="7950" w:type="dxa"/>
            <w:tcBorders/>
          </w:tcPr>
          <w:tbl>
            <w:tblPr>
              <w:tblW w:w="65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85"/>
            </w:tblGrid>
            <w:tr>
              <w:trPr>
                <w:trHeight w:val="1047" w:hRule="atLeast"/>
              </w:trPr>
              <w:tc>
                <w:tcPr>
                  <w:tcW w:w="6585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ath - Problem Solving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McKinley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582"/>
        <w:gridCol w:w="2982"/>
      </w:tblGrid>
      <w:tr>
        <w:trPr>
          <w:trHeight w:val="41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tegory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41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gotiated the Interfac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3"/>
        <w:gridCol w:w="1690"/>
        <w:gridCol w:w="1689"/>
        <w:gridCol w:w="1689"/>
        <w:gridCol w:w="1689"/>
      </w:tblGrid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thematical Concept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nation shows complete understanding of the mathematical concepts used to solve the problem(s)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nation shows substantial understanding of the mathematical concepts used to solve the problem(s)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nation shows some understanding of the mathematical concepts needed to solve the problem(s)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nation shows very limited understanding of the underlying concepts needed to solve the problem(s) OR is not written.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xplanatio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nation is detailed and clear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nation is clear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nation is a little difficult to understand, but includes critical components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nation is difficult to understand and is missing several components OR was not included.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thematical Error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-100% of the steps and solutions have no mathematical errors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most all (85-89%) of the steps and solutions have no mathematical errors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st (75-84%) of the steps and solutions have no mathematical errors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re than 75% of the steps and solutions have mathematical errors.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thematical Terminology and Notatio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rrect terminology and notation are always used, making it easy to understand what was done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rrect terminology and notation are usually used, making it fairly easy to understand what was done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rrect terminology and notation are used, but it is sometimes not easy to understand what was done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here is little use, or a lot of inappropriate use, of terminology and notation. </w:t>
            </w:r>
          </w:p>
        </w:tc>
      </w:tr>
      <w:tr>
        <w:trPr>
          <w:trHeight w:val="150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trategy/Procedure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ypically, uses an efficient and effective strategy to solve the problem(s)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ypically, uses an effective strategy to solve the problem(s)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metimes uses an effective strategy to solve problems, but does not do it consistently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rely uses an effective strategy to solve problems. </w:t>
            </w:r>
          </w:p>
        </w:tc>
      </w:tr>
      <w:tr>
        <w:trPr>
          <w:trHeight w:val="840" w:hRule="atLeast"/>
        </w:trPr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letio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l problems are completed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l but one of the problems are completed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l but two of the problems are completed.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al of the problems are not completed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31:00Z</dcterms:created>
  <dc:creator>Valued Gateway Client</dc:creator>
  <dc:description/>
  <cp:keywords/>
  <dc:language>en-US</dc:language>
  <cp:lastModifiedBy>Valued Gateway Client</cp:lastModifiedBy>
  <cp:lastPrinted>2009-03-23T17:30:00Z</cp:lastPrinted>
  <dcterms:modified xsi:type="dcterms:W3CDTF">2009-03-23T21:31:00Z</dcterms:modified>
  <cp:revision>2</cp:revision>
  <dc:subject/>
  <dc:title>RubiStar </dc:title>
</cp:coreProperties>
</file>